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314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9. 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9. априла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</w:p>
    <w:p>
      <w:pPr>
        <w:pStyle w:val="Normal"/>
        <w:ind w:left="720" w:firstLine="72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  <w:lang w:val="sr-CS"/>
        </w:rPr>
        <w:t>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услуге штамп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штамп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0, у делу Плана јавних набавки на које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0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 xml:space="preserve"> 313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Износ обавезе у Плану јавне набавке је 999.000,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ом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услуге штамп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услуге штампе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,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300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 xml:space="preserve"> 313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 xml:space="preserve">34 и да је </w:t>
      </w:r>
      <w:r>
        <w:rPr>
          <w:rFonts w:cs="Arial" w:ascii="Arial" w:hAnsi="Arial"/>
          <w:sz w:val="22"/>
          <w:szCs w:val="22"/>
        </w:rPr>
        <w:t xml:space="preserve">Износ обавезе у Плану јавне набавке  999.000,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>, број М- 209/22 од  19.4.2022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Arial Unicode MS;Arial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paragraph" w:styleId="CharCharChar1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12:00Z</dcterms:created>
  <dc:creator>Andrea Aksentijevic</dc:creator>
  <dc:description/>
  <cp:keywords/>
  <dc:language>en-US</dc:language>
  <cp:lastModifiedBy>hhhggrreeww</cp:lastModifiedBy>
  <cp:lastPrinted>2022-04-19T12:47:00Z</cp:lastPrinted>
  <dcterms:modified xsi:type="dcterms:W3CDTF">2022-04-20T05:43:00Z</dcterms:modified>
  <cp:revision>41</cp:revision>
  <dc:subject/>
  <dc:title/>
</cp:coreProperties>
</file>